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Ryan Olson</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Invention Work_Argument Essay</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RT 105</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1) What is your area of interest as a inquiry/focus for the essay?</w:t>
      </w:r>
    </w:p>
    <w:p>
      <w:pPr>
        <w:pStyle w:val="Style2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general idea behind our group’s work is to quantify and examine the convenience of the ramps and other aspects of universal design integrated into the Syracuse University campus.  We are trying to do this to figure out problem spots of the campus, and maybe see better ways or places for the University to place ramps or motorized doors as necessary.</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2) What is your personal (empathetic) connection to this area? Why are you personally interested in this?</w:t>
      </w:r>
    </w:p>
    <w:p>
      <w:pPr>
        <w:pStyle w:val="Style2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I am personally interested in this because the topic relates to my major, that of Civil Engineering.  The convenience of entrance points and other things mandated by the principles of universal design would probably be a factor in how often people who need them would use them.</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3) What is the connection to campus culture &amp; community?</w:t>
      </w:r>
    </w:p>
    <w:p>
      <w:pPr>
        <w:pStyle w:val="Style2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is topic relates to planning and the early history of Syracuse University.  The different times that these various buildings were designed and produced can influence how the required universal design features were implemented in them, a major line being the passing of the Architectural Barriers Act of 1968. Buildings before this date and after likely did not have some of the same goals regarding accessibility inherent and required of later designs, for example.</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4) What is controversial about this topic? In order to make a good argument, you need to frame your topic so that you are focusing on areas that are not given "truths."</w:t>
      </w:r>
    </w:p>
    <w:p>
      <w:pPr>
        <w:pStyle w:val="Style2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most controversial topic that we may get into is the money aspect of making these features convenient.  Maybe a certain building is accessible, but that access point is itself represents a feature to go to.</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5) What inquiry-based questions can you ask that guide you--questions that are not "yes" or "no" or "pro" or "con" questions, rather you can formulate questions that are inherently complex and that you do not already know the answer to.</w:t>
      </w:r>
    </w:p>
    <w:p>
      <w:pPr>
        <w:pStyle w:val="Style2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Our idea is more to quantize the aspects of having to navigate campus with some sort of a mobile disability. We could time, for example, how long it takes people to access a building by either walking up stairs versus having to walk round a building to a ramp.</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6) What binary/binaries can you see operating in this issue? How do the binaries work?</w:t>
      </w:r>
    </w:p>
    <w:p>
      <w:pPr>
        <w:pStyle w:val="Style2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major binary here is the comparison of people with mobile disabilities from people with non mobility related disabilitie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7) Find and name two to three potential sources (authors, articles, chapters from books, university policies, university documents, civil rights legislation, interview subjects, artifacts, images etc) for this issue.</w:t>
      </w:r>
    </w:p>
    <w:p>
      <w:pPr>
        <w:pStyle w:val="ListStyle"/>
        <w:numPr>
          <w:ilvl w:val="0"/>
          <w:numId w:val="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Rehabilitation Act of 1973</w:t>
      </w:r>
    </w:p>
    <w:p>
      <w:pPr>
        <w:pStyle w:val="ListStyle"/>
        <w:numPr>
          <w:ilvl w:val="0"/>
          <w:numId w:val="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mericans with Disabilities Act of 1990</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8) Find and name two to three potential sources for this issue that have varying (possibly conflicting) perspectives from the two to three you named above.</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9) So what? Why does this issue matter? Give at least three reasons.</w:t>
      </w:r>
    </w:p>
    <w:p>
      <w:pPr>
        <w:pStyle w:val="Style21"/>
        <w:numPr>
          <w:ilvl w:val="0"/>
          <w:numId w:val="0"/>
        </w:numPr>
        <w:pBdr/>
        <w:bidi w:val="0"/>
        <w:spacing w:lineRule="auto" w:line="276" w:before="0" w:after="0"/>
        <w:ind w:left="0" w:right="0" w:firstLine="72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is issue is important because it takes into account the physical aspects of using features designed to accommodate those with mobile disabilities, such as their location and usability.  It also can potentially look at the psychological aspects of needing to use non-convenient accommodations. This can then be used to more accurately examine the accessibility of building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